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4839707"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54916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